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824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887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7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¿Crees recomendable tener dispositivos como el GPS continuamente funcionando, ofreciendo datos a varios servicios en funcionamiento en segundo plano de manera continuada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¿Qué utilidades podemos darle a la cámara aparte de hacer foto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¿Qué debemos tener en cuenta en el momento de publicar una aplicación que usa las APIs de Google Map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¿Por qué es complicado reproducir vídeo en dispositivos móvile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Escribe una aplicación que lance la cámara con una imagen en medio de la pantalla a modo de botón y que al hacer clic en ella se guarde en un archivo la foto de lo que aparezca en la cámara en ese momento, a la vez que suena un sonido y, finalmente, se abra una ventana con la imagen obtenid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Haz clic dentro de la caja de texto y escribe tu respuesta. Si lo prefieres, puedes adjuntar un archivo como respuesta al profe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0:40:00Z</dcterms:created>
  <dc:creator>.</dc:creator>
  <dc:description/>
  <cp:keywords/>
  <dc:language>en-US</dc:language>
  <cp:lastModifiedBy>.</cp:lastModifiedBy>
  <dcterms:modified xsi:type="dcterms:W3CDTF">2015-09-20T20:44:00Z</dcterms:modified>
  <cp:revision>2</cp:revision>
  <dc:subject/>
  <dc:title> </dc:title>
</cp:coreProperties>
</file>